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10"/>
          <w:szCs w:val="10"/>
        </w:rPr>
      </w:pPr>
      <w:r>
        <w:rPr>
          <w:rFonts w:cs="Arial" w:ascii="Calibri" w:hAnsi="Calibri"/>
          <w:b w:val="false"/>
          <w:bCs/>
          <w:color w:val="000000"/>
          <w:sz w:val="10"/>
          <w:szCs w:val="1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5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MASKI FFP2 i FFP3</w:t>
      </w:r>
    </w:p>
    <w:p>
      <w:pPr>
        <w:pStyle w:val="Normal"/>
        <w:rPr>
          <w:rFonts w:ascii="Calibri" w:hAnsi="Calibri" w:cs="Arial"/>
          <w:b/>
          <w:b/>
          <w:color w:val="1F4E79"/>
          <w:sz w:val="10"/>
          <w:szCs w:val="10"/>
        </w:rPr>
      </w:pPr>
      <w:r>
        <w:rPr>
          <w:rFonts w:cs="Arial" w:ascii="Calibri" w:hAnsi="Calibri"/>
          <w:b/>
          <w:color w:val="1F4E79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176"/>
        <w:gridCol w:w="655"/>
        <w:gridCol w:w="1168"/>
        <w:gridCol w:w="1080"/>
        <w:gridCol w:w="771"/>
        <w:gridCol w:w="1085"/>
        <w:gridCol w:w="1120"/>
        <w:gridCol w:w="1476"/>
      </w:tblGrid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i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iCs/>
                <w:kern w:val="2"/>
                <w:sz w:val="19"/>
                <w:szCs w:val="19"/>
                <w:lang w:eastAsia="zh-CN" w:bidi="hi-IN"/>
              </w:rPr>
              <w:t>Lp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Opis przedmiotu zamówien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j.m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(zł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(%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(z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(z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Numer katalogowy (jeżeli posiada)</w:t>
            </w:r>
          </w:p>
        </w:tc>
      </w:tr>
      <w:tr>
        <w:trPr>
          <w:trHeight w:val="7028" w:hRule="exac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eastAsia="zh-CN" w:bidi="hi-IN"/>
              </w:rPr>
              <w:t>1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88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9"/>
                <w:szCs w:val="19"/>
                <w:lang w:eastAsia="zh-CN" w:bidi="hi-IN"/>
              </w:rPr>
              <w:t>Maska medyczna / półmaska filtrująca FFP3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- zarejestrowana również jako wyrób medyczny, klasy I, typ IIR, zgodna </w:t>
              <w:br/>
              <w:t>z normą EN 14683:2019+AC:2019 lub równoważną i zgodna z wymaganiami Rozporządzenia Parlamentu Europejskiego i Rady (EU) 2017/745 w sprawie wyrobów medycznych (MDR), - minimum czterowarstwowa, - nieuczulająca, niepodrażniająca, - przeznaczona na co najmniej 8 h pracy, - certyfikat zgodności z normą EN 149 lub równoważną, - o średnich niskich oporach oddychania (wdech) nie przekraczających 300 Pa przy przepływie 1,6dm3/s, potwierdzone badaniami zgodnymi z normą 13274-3:2001 lub równoważną, wymagana normą EN 149:2001+A1:2009 lub równoważną, - filtrująca bez zaworu o działaniu aktywno-pasywnym (chroni otoczenie i użytkownika), - umożliwiająca dopasowanie do różnych kształtów twarzy, w kształcie plaskiej maski chirurgicznej (prostokątnej), - ze zintegrowanym elementem umożliwiającym dopasowanie górnego brzegu maski do kształtu nosa, zabezpieczonym piankową uszczelką w celu ochrony nosa i zapobiegania parowaniu okularów, - dla dorosłych wyposażona w elastyczne gumki na uszy, mocowane z tyłu głowy za pomocą klipsa, co gwarantuje indywidualne dopasowanie sczelności oraz eliminuje ucisk gumek na uszy, uchwyty zauszne z zapinką uszczelniajacą, przeznaczona do użytkowania</w:t>
              <w:br/>
              <w:t xml:space="preserve">w środowisku medycznym, do zastosowań w procedurach medycznych </w:t>
              <w:br/>
              <w:t>i chirurgicznych, - każda z masek / półmasek zapakowana w opakowanie jednostkowe, termin ważności: minimum 2 lata, - każda maseczka zgodnie</w:t>
              <w:br/>
              <w:t xml:space="preserve"> z Rozporządzeniem Parlamentu Europejskiego i Rady (UE) nr 2016/425</w:t>
              <w:br/>
              <w:t>(EN 149:2001+A1:2009.) -ma posiadać nadrukowaną: a) nazwę własną produktu, b) nazwę producenta, c) CE wraz czterocyfrowym z numerem akredytowanej jednostki notyfikacyjnej, d) numer normy, którą dany produkt spełnia, e) oznakowanie Klasy produktu tj. FFP3. - w opakowaniu zbiorczym łub na opakowaniu jednostkowym powinna znajdować się instrukcja w języku polskim.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  <w:t>7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trHeight w:val="6419" w:hRule="exac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19"/>
                <w:szCs w:val="19"/>
                <w:lang w:eastAsia="zh-CN" w:bidi="hi-IN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19"/>
                <w:szCs w:val="19"/>
                <w:lang w:eastAsia="zh-CN" w:bidi="hi-IN"/>
              </w:rPr>
              <w:t>Maska / półmaska medyczna filtrująca FFP2: - zarejestrowana również jako wyrób medyczny, klasy 1, typ IIR, zgodna z normą EN149-2001+A1-2009 lub równoważną i zgodna wymaganiami Rozporządzenia Parlamentu Europejskiego i Rady (EU) 2017/745 w sprawie wyrobów medycznych (MDR), - filtr: FFP2/ maksymalna skuteczność przy niskich oporach oddychania, poziom filtracji minimum 94% - nieuczulająca, niepodrażniająca, hypoalergiczna - ze zintegrowanym elementem umożliwiającym dopasowanie górnego brzegu maski do kształtu nosa, zabezpieczonym piankową uszczelką w celu ochrony nosa i zapobiegania parowaniu okularów, pełna ochrona ust i nosa, - umożliwiająca dopasowanie do różnych kształtów twarzy, w kształcie płaskiej maski chirurgicznej (prostokątnej) dla dorosłych wyposażona w elastyczne gumki na uszy, mocowane z tyłu głowy za pomocą klipsa, co gwarantuje indywidualne dopasowanie, szczelności oraz eliminuje ucisk gumek na uszy, uchwyty zauszne z zapinką uszczelniającą. - przeznaczona do użytkowania w środowisku medycznym, do zastosowań w procedurach medycznych i chirurgicznych, - filtrująca bez zaworu o działaniu aktywno-pasywnym (chroni otoczenie i użytkownika), - każda z masek / półmasek zapakowana w opakowanie jednostkowe, • termin ważności: minimum 2 lata, - każda maseczka zgodnie z Rozporządzeniem Parlamentu Europejskiego i Rady (UE) nr 2016/425 (EN 149:2001+A1:2009.) ma posiadać nadrukowaną: a) nazwę własną produktu, b) nazwę producenta, c) CE wraz czterocyfrowym z numerem akredytowanej jednostki notyfikacyjnej, d) numer normy, którą dany produkt spełnia, e) oznakowanie Klasy produktu tj. FFP2. - w opakowaniu zbiorczym lub na opakowaniu jednostkowym powinna znajdować się instrukcja obsługi w języku polskim. - przeznaczona na co najmniej 8 h pracy, - kolor: biały, - rozmiar: uniwersalny (dla dorosłych)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  <w:t>sz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trHeight w:val="465" w:hRule="exact"/>
        </w:trPr>
        <w:tc>
          <w:tcPr>
            <w:tcW w:w="1032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  <w:t>SUMA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9"/>
                <w:szCs w:val="19"/>
                <w:lang w:eastAsia="zh-CN" w:bidi="hi-I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5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53:00Z</cp:lastPrinted>
  <dcterms:modified xsi:type="dcterms:W3CDTF">2025-11-12T11:34:00Z</dcterms:modified>
  <cp:revision>30</cp:revision>
  <dc:subject/>
  <dc:title>SAC</dc:title>
</cp:coreProperties>
</file>